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Style w:val="StrongEmphasis"/>
          <w:b w:val="false"/>
          <w:b w:val="false"/>
          <w:bCs w:val="false"/>
        </w:rPr>
      </w:pPr>
      <w:r>
        <w:rPr/>
        <w:t>о выполнении рекомендаций 3-4 заседаний</w:t>
      </w:r>
      <w:r>
        <w:rPr>
          <w:b/>
        </w:rPr>
        <w:t xml:space="preserve"> </w:t>
      </w:r>
      <w:r>
        <w:rPr>
          <w:rStyle w:val="StrongEmphasis"/>
          <w:b w:val="false"/>
          <w:bCs w:val="false"/>
        </w:rPr>
        <w:t>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круга – Югры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муниципальным образованием город Ур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Cs w:val="24"/>
        </w:rPr>
      </w:pPr>
      <w:r>
        <w:rPr>
          <w:b/>
          <w:lang w:val="en-US"/>
        </w:rPr>
        <w:t>I</w:t>
      </w:r>
      <w:r>
        <w:rPr>
          <w:b/>
        </w:rPr>
        <w:t>. Выполнение рекомендаций</w:t>
      </w:r>
      <w:r>
        <w:rPr/>
        <w:t xml:space="preserve"> </w:t>
      </w:r>
      <w:r>
        <w:rPr>
          <w:b/>
          <w:szCs w:val="24"/>
        </w:rPr>
        <w:t xml:space="preserve">3-го заседания Координационного совета,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Белоярский р-он, 22.06.2017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both"/>
        <w:rPr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1.Информация</w:t>
      </w:r>
      <w:r>
        <w:rPr>
          <w:szCs w:val="24"/>
        </w:rPr>
        <w:t xml:space="preserve"> " О реализации полномочий по осуществлению анализа и оценки состояния дел по обеспечению защиты прав, свобод и законных интересов человека и гражданина в Ханты-Мансийском автономном округе – Югре ".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  <w:u w:val="single"/>
        </w:rPr>
        <w:t>Рекомендации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/>
        <w:t>1) для реализации жилищных прав граждан с ограниченными возможностями здоровья разработать и утвердить Порядок мены жилых помещений, занимаемых гражданами по договорам социального найма, относящихся к муниципальному жилищному фонду, на жилые помещения, соответствующие требованиям доступности для инвалидов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) организовать работу по разъяснению жителям, в том числе жителям труднодоступных и отдаленных территорий, пенсионерам, жителям из числа коренных малочисленных народов Севера, норм законодательства.</w:t>
      </w:r>
    </w:p>
    <w:p>
      <w:pPr>
        <w:pStyle w:val="Normal"/>
        <w:tabs>
          <w:tab w:val="clear" w:pos="708"/>
          <w:tab w:val="left" w:pos="2320" w:leader="none"/>
        </w:tabs>
        <w:ind w:left="426" w:firstLine="28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 xml:space="preserve">Исполнение: </w:t>
      </w:r>
    </w:p>
    <w:p>
      <w:pPr>
        <w:pStyle w:val="Style19"/>
        <w:tabs>
          <w:tab w:val="clear" w:pos="708"/>
          <w:tab w:val="left" w:pos="46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В целях обеспечения маломобильных граждан жилыми помещениями, приспособленными для беспрепятственного доступа и понижения этажа проживания принято Решение Думы города Урай от 23.06.2016 №50 «О порядке распоряжения жилыми помещениями, находящимися в собственности муниципального образования город Урай, предназначенными для замены жилых помещений инвалидов и других маломобильных групп населения, пользующихся в связи с заболеванием креслами-коляскам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амках исполнения постановления Правительства Российской Федерации от 09.07.2016 № 649 «О мерах по приспособлению  жилых помещений и общего имущества в многоквартирном доме  с учетом потребностей инвалидов» в городе Урай создана  комиссия по обследованию жилых помещений инвалидов и общего имущества в многоквартирных домах, в которых проживают инвалиды (постановление администрации города Урай от 21.06.2017 №1707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мере поступления заявлений от инвалидов проводятся обследования жилых помещений инвалидов и общего имущества в многоквартирных домах, в которых проживают инвалиды. По результату обследования в актах отражается заключение о возможности или невозможности приспособления жилого помещения и общего имущества к нуждам инвалида. При наличии технической возможности приспособления жилого помещения и общего имущества к нуждам инвалида в акте отражается перечень мероприятий по приспособлению таких помещений к нуждам инвалида. В случае отсутствия технической возможности приспособления жилого помещения и (или) общего имущества в многоквартирном доме к нуждам инвалида, жилое помещение признается не пригодным для проживания инвалида.</w:t>
      </w:r>
    </w:p>
    <w:p>
      <w:pPr>
        <w:pStyle w:val="Style19"/>
        <w:tabs>
          <w:tab w:val="clear" w:pos="708"/>
          <w:tab w:val="left" w:pos="463" w:leader="none"/>
        </w:tabs>
        <w:spacing w:lineRule="auto" w:line="240" w:before="0" w:after="0"/>
        <w:ind w:left="0" w:firstLine="14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Одна из основных задач управления по учету и распределению муниципальногжилого фонда администрации города  – «Пропаганда жилищного законодательства, разъяснительная работа по вопросам учета, распределения, приватизации, купли-продажи, мены жилья, реализации жилищных программ», работа в данном направлении ведется регулярно:</w:t>
      </w:r>
    </w:p>
    <w:p>
      <w:pPr>
        <w:pStyle w:val="Style19"/>
        <w:tabs>
          <w:tab w:val="clear" w:pos="708"/>
          <w:tab w:val="left" w:pos="46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робная информация размещена и обновляется на официальном сайте администрации города Урай;</w:t>
      </w:r>
    </w:p>
    <w:p>
      <w:pPr>
        <w:pStyle w:val="Style19"/>
        <w:tabs>
          <w:tab w:val="clear" w:pos="708"/>
          <w:tab w:val="left" w:pos="46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ятся встречи с трудовыми коллективами и общественными объединениями;</w:t>
      </w:r>
    </w:p>
    <w:p>
      <w:pPr>
        <w:pStyle w:val="Normal"/>
        <w:tabs>
          <w:tab w:val="clear" w:pos="708"/>
          <w:tab w:val="left" w:pos="2320" w:leader="none"/>
        </w:tabs>
        <w:ind w:firstLine="709"/>
        <w:jc w:val="both"/>
        <w:rPr/>
      </w:pPr>
      <w:r>
        <w:rPr/>
        <w:t>- проводится прием и консультации граждан.</w:t>
      </w:r>
    </w:p>
    <w:p>
      <w:pPr>
        <w:pStyle w:val="33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 xml:space="preserve">2. </w:t>
      </w:r>
      <w:r>
        <w:rPr>
          <w:b/>
          <w:szCs w:val="24"/>
        </w:rPr>
        <w:t>Информация</w:t>
      </w:r>
      <w:r>
        <w:rPr>
          <w:szCs w:val="24"/>
        </w:rPr>
        <w:t xml:space="preserve"> «О критериях эффективности деятельности органов местного самоуправления муниципальных образований Ханты-Мансийского автономного округа – Югры</w:t>
      </w:r>
      <w:r>
        <w:rPr>
          <w:color w:val="000000"/>
          <w:szCs w:val="24"/>
        </w:rPr>
        <w:t>»</w:t>
      </w:r>
      <w:r>
        <w:rPr>
          <w:szCs w:val="24"/>
        </w:rPr>
        <w:t>.</w:t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  <w:u w:val="single"/>
        </w:rPr>
        <w:t>Рекомендация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/>
        <w:t>совместно с Департаментом физической культуры и спорта Ханты-Мансийского автономного округа – Югры обеспечить сбалансированность целевых показателей государственной программы Ханты-Мансийского автономного округа – Югры «Развитие физической культуры и спорта в Ханты- Мансийском автономном округе – Югре на 2016-2020 годы» с показателями соответствующих муниципальных программ;</w:t>
      </w:r>
    </w:p>
    <w:p>
      <w:pPr>
        <w:pStyle w:val="Style18"/>
        <w:spacing w:before="0" w:after="0"/>
        <w:jc w:val="both"/>
        <w:rPr/>
      </w:pPr>
      <w:r>
        <w:rPr/>
        <w:t>2. принять комплекс мер, направленных на улучшение значений показателей, используемых для оценки эффективности деятельности органов местного самоуправления городских округов и муниципальных районов Ханты-Мансийского автономного округа – Югры, утвержденных распоряжением Правительства Ханты-Мансийского автономного округа – Югры от 15 марта 2013 года № 92-рп (далее – показатели города Урая – по показателю «Удовлетворенность населения деятельностью органов местного самоуправления (процентов от числа опрошенных)»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Исполнение: </w:t>
      </w:r>
    </w:p>
    <w:p>
      <w:pPr>
        <w:pStyle w:val="Heading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1. Целевые показатели муниципальной программы «Развитие физической культуры, спорта и туризма на 2016-2018 г.» соответствуют показателям государственной программы Ханты-Мансийского автономного округа – Югры «Развитие физической культуры и спорта в Ханты-Мансийском автономном округе – Югре на 2016-2020 годы»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 В соответствии с распоряжением Правительства Ханты-Мансийского автономного округа – Югры от 15 марта 2013 года №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 – Югры» (далее – Распоряжение №92-рп) ответственным за представление информации по показателю «Удовлетворенность населения деятельностью органов местного самоуправления городского округа (процент от числа опрошенных)» является Департамент общественных и внешних связей Ханты-Мансийского автономного округа – Югры. Значение показателя определяется по результатам опроса респондентов, проводимым вышеуказанным Департаментом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Учитывая, что показатель «Удовлетворенность населения деятельностью органов местного самоуправления городского округа (процент от числа опрошенных)» (далее – Показатель) имеет комплексный характер и охватывает все сферы жизнедеятельности муниципального образования, его значение зависит от эффективной реализации полномочий всеми органами администрации города Урай, муниципальными казенными и бюджетными учреждениями посредством исполнения мероприятий муниципальных программ. В целях улучшения значения Показателя проводится ежеквартальный мониторинг реализации муниципальных программ в разрезе исполнения включенных в них мероприятий.</w:t>
      </w:r>
    </w:p>
    <w:p>
      <w:pPr>
        <w:pStyle w:val="Style19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роме того, в Показателе находят свое отражение все показатели для оценки эффективности деятельности органов местного самоуправления городских округов и муниципальных районов Ханты-Мансийского автономного округа – Югры, утвержденные Распоряжением 92-рп. Для достижения высокого уровня значений показателей, начиная с третьего квартала отчетного года, осуществляется ежемесячный мониторинг показателей для оценки эффективности деятельности органов местного самоуправления города Урай и принимаются оперативные меры, направленные на их достижение. 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3. Информация </w:t>
      </w:r>
      <w:r>
        <w:rPr>
          <w:color w:val="000000"/>
        </w:rPr>
        <w:t>"</w:t>
      </w:r>
      <w:r>
        <w:rPr/>
        <w:t xml:space="preserve"> О поддержке талантливых детей в муниципальных образованиях Ханты-Мансийского автономного округа – Югры </w:t>
      </w:r>
      <w:r>
        <w:rPr>
          <w:color w:val="000000"/>
        </w:rPr>
        <w:t>"</w:t>
      </w:r>
    </w:p>
    <w:p>
      <w:pPr>
        <w:pStyle w:val="Style18"/>
        <w:spacing w:before="0" w:after="0"/>
        <w:jc w:val="both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Рекомендации:</w:t>
      </w:r>
    </w:p>
    <w:p>
      <w:pPr>
        <w:pStyle w:val="Normal"/>
        <w:autoSpaceDE w:val="false"/>
        <w:rPr/>
      </w:pPr>
      <w:r>
        <w:rPr>
          <w:b/>
        </w:rPr>
        <w:t xml:space="preserve">        </w:t>
      </w:r>
      <w:r>
        <w:rPr/>
        <w:t>1) обеспечить участие обучающихся образовательных организаций в мероприятиях, проводимых Департаментом образования и молодежной политики Ханты-Мансийского автономного округа – Югры в рамках реализации государственной программы «Развитие образования в Ханты- Мансийском автономном округе – Югре на 2016-2020 годы» с целью выявления и поддержки детей, проявивших выдающиеся способности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2) представить информацию о практике реализации Концепции</w:t>
      </w:r>
    </w:p>
    <w:p>
      <w:pPr>
        <w:pStyle w:val="Normal"/>
        <w:autoSpaceDE w:val="false"/>
        <w:rPr/>
      </w:pPr>
      <w:r>
        <w:rPr/>
        <w:t>общенациональной системы выявления и развития молодых талантов;</w:t>
      </w:r>
    </w:p>
    <w:p>
      <w:pPr>
        <w:pStyle w:val="Normal"/>
        <w:autoSpaceDE w:val="false"/>
        <w:rPr>
          <w:color w:val="000000"/>
          <w:u w:val="single"/>
        </w:rPr>
      </w:pPr>
      <w:r>
        <w:rPr/>
        <w:t xml:space="preserve">        </w:t>
      </w:r>
      <w:r>
        <w:rPr/>
        <w:t>3) обратиться в Думу Ханты-Мансийского автономного округа – Югры с предложением рассмотреть возможность осуществить мониторинг законодательства субъектов Российской Федерации на предмет нормативно- правового регулирования выявления и поддержки талантливых детей и молодежи и при необходимости внести соответствующие изменения в законодательство Ханты-Мансийского автономного округа – Югры.</w:t>
      </w:r>
    </w:p>
    <w:p>
      <w:pPr>
        <w:pStyle w:val="Style18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 xml:space="preserve">Исполнение: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color w:val="000000"/>
        </w:rPr>
        <w:t>1. Обеспечено участие школьников во Всероссийской олимпиаде школьников</w:t>
      </w:r>
      <w:r>
        <w:rPr/>
        <w:t xml:space="preserve"> На региональном этапе приняли участие 21 чел., из них победителями и призерами стали 8 человек. На заключительном этапе (всероссийский уровень) приняли участие 2 обучающихся.</w:t>
      </w:r>
      <w:r>
        <w:rPr>
          <w:color w:val="000000"/>
        </w:rPr>
        <w:t xml:space="preserve">. На региональном этапе конференции «Шаг в будущее» в ноябре текущего года приняли участие 4 обучающихся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 8 по 22 июня в г. Ханты-Мансийске на базе БОУ ХМАО – Югры «Югорский физико-математический лицей-интернат» прошла Летняя профильная школа - 2017. В ней приняли участие 3 обучающихся 7 -8 классов МБОУ Гимназия им. А.И. Яковлева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 30 октября по 2 ноября 2017 года в г. Ханты-Мансийске, на базе БОУ ХМАО – Югры, «Югорский физико-математический лицей-интернат» состоялась Научная сессия старшеклассников, в которой приняли участие 7 обучающихся город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декабре 2016 года в региональном чемпионате  </w:t>
      </w:r>
      <w:r>
        <w:rPr>
          <w:lang w:val="en-US"/>
        </w:rPr>
        <w:t>JuniorSkills</w:t>
      </w:r>
      <w:r>
        <w:rPr/>
        <w:t xml:space="preserve"> приняли участие 2 ученика 5 и 6 классов МБОУ Гимназия им. А.И. Яковлева. Результат – 3 место. </w:t>
      </w:r>
    </w:p>
    <w:p>
      <w:pPr>
        <w:pStyle w:val="Style18"/>
        <w:spacing w:before="0" w:after="0"/>
        <w:rPr/>
      </w:pPr>
      <w:r>
        <w:rPr/>
        <w:t xml:space="preserve">        </w:t>
      </w:r>
      <w:r>
        <w:rPr/>
        <w:t>2. Приказом заместителя главы города Урай создан координационный совет по поддержке талантливых детей города, который отслеживает выполнение Комплекса мероприятий, направленных на выявление и поддержку талантливых детей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4. Информация </w:t>
      </w:r>
      <w:r>
        <w:rPr>
          <w:color w:val="000000"/>
        </w:rPr>
        <w:t>"</w:t>
      </w:r>
      <w:r>
        <w:rPr/>
        <w:t>О профессиональной ориентации детей и молодежи в Ханты-Мансийском автономном округе – Югре. Опыт Белоярского района: итоги и перспективы</w:t>
      </w:r>
      <w:r>
        <w:rPr>
          <w:color w:val="000000"/>
        </w:rPr>
        <w:t>"</w:t>
      </w:r>
    </w:p>
    <w:p>
      <w:pPr>
        <w:pStyle w:val="Style18"/>
        <w:spacing w:before="0" w:after="0"/>
        <w:jc w:val="both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Рекомендация: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- рассмотреть возможность использования положительного опыта в муниципальных образованиях Ханты-Мансийского автономного округа – Югры практику работы органов местного самоуправления Белоярского района в части профессиональной ориентации детей и молодежи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 xml:space="preserve">Исполнение: </w:t>
      </w:r>
    </w:p>
    <w:p>
      <w:pPr>
        <w:pStyle w:val="Heading"/>
        <w:jc w:val="left"/>
        <w:rPr>
          <w:szCs w:val="24"/>
        </w:rPr>
      </w:pPr>
      <w:r>
        <w:rPr>
          <w:b/>
          <w:color w:val="000000"/>
        </w:rPr>
        <w:t xml:space="preserve">        </w:t>
      </w:r>
      <w:r>
        <w:rPr>
          <w:szCs w:val="24"/>
        </w:rPr>
        <w:t>Опыт Белоярского района в части профессиональной ориентации детей и молодежи нашел отражение в нескольких мероприятиях, проводимых образовательными организациями города Урай.</w:t>
      </w:r>
    </w:p>
    <w:p>
      <w:pPr>
        <w:pStyle w:val="Style18"/>
        <w:spacing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5</w:t>
      </w:r>
      <w:r>
        <w:rPr>
          <w:b/>
        </w:rPr>
        <w:t xml:space="preserve">. Информация </w:t>
      </w:r>
      <w:r>
        <w:rPr>
          <w:color w:val="000000"/>
        </w:rPr>
        <w:t>"</w:t>
      </w:r>
      <w:r>
        <w:rPr/>
        <w:t xml:space="preserve"> Об итогах внедрения Всероссийского физкультурно- спортивного комплекса «Готов к труду и обороне</w:t>
      </w:r>
      <w:r>
        <w:rPr>
          <w:color w:val="000000"/>
        </w:rPr>
        <w:t xml:space="preserve"> "</w:t>
      </w:r>
    </w:p>
    <w:p>
      <w:pPr>
        <w:pStyle w:val="Style18"/>
        <w:spacing w:before="0" w:after="0"/>
        <w:jc w:val="both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Рекомендации: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       </w:t>
      </w:r>
      <w:r>
        <w:rPr/>
        <w:t>1) продолжить реализацию Всероссийского физкультурно-спортивного комплекса «Готов к труду и обороне» в Ханты-Мансийском автономном округе – Югре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2) использовать различные формы поощрения работников, успешно</w:t>
      </w:r>
    </w:p>
    <w:p>
      <w:pPr>
        <w:pStyle w:val="Style18"/>
        <w:spacing w:before="0" w:after="0"/>
        <w:rPr>
          <w:sz w:val="27"/>
          <w:szCs w:val="27"/>
        </w:rPr>
      </w:pPr>
      <w:r>
        <w:rPr/>
        <w:t>сдавших тесты физкультурно-спортивного комплекса «Готов к труду и обороне» с целью максимального привлечения к участию в комплексе</w:t>
      </w:r>
      <w:r>
        <w:rPr>
          <w:sz w:val="27"/>
          <w:szCs w:val="27"/>
        </w:rPr>
        <w:t>.</w:t>
      </w:r>
    </w:p>
    <w:p>
      <w:pPr>
        <w:pStyle w:val="Style18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color w:val="000000"/>
        </w:rPr>
        <w:t xml:space="preserve">            </w:t>
      </w:r>
      <w:r>
        <w:rPr>
          <w:b/>
          <w:u w:val="single"/>
        </w:rPr>
        <w:t>Исполнение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</w:t>
      </w:r>
      <w:r>
        <w:rPr/>
        <w:t>1. Центр тестирования Всероссийского физкультурно- спортивного комплекса «Готов к труду и обороне» (ГТО) в г.Урай создан 21.10.2015 г. постановлением № 3483 администрации г.Урай. В январе 2016 года центр ГТО приступил к работ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а период с января 2016 по ноябрь 2017 года зарегистрировано на официальном сайте </w:t>
      </w:r>
      <w:r>
        <w:rPr>
          <w:lang w:val="en-US"/>
        </w:rPr>
        <w:t>gto</w:t>
      </w:r>
      <w:r>
        <w:rPr/>
        <w:t>.</w:t>
      </w:r>
      <w:r>
        <w:rPr>
          <w:lang w:val="en-US"/>
        </w:rPr>
        <w:t>ru</w:t>
      </w:r>
      <w:r>
        <w:rPr/>
        <w:t>-2316 челове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о принявших участие в выполнении нормативов комплекса ГТО-1298 челове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олотым знаком награждено-239 человек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школьников-187 человек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трудоспособных граждан-39 человек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енсионеров-13 челове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ребряным знаком награждено-246 человек (школьник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ронзовым знаком награждено-80 человек (школьники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СТИЖ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 место в региональном этапе зимнего фестиваля ГТО среди учащихся образовательных учреждений (03-04.04.2016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 место в региональном этапе зимнего фестиваля ГТО среди всех категорий населения (10-11.02.2017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 место в региональном этапе летнего фестиваля ГТО среди всех категорий населения (06-08.10.2017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гиональная спортивная Элита «Лучшее муниципальное образование по внедрению комплекса ГТО» 2016г. Ханты-Мансийск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ородская спортивная Элита «за активное внедрение ВФСК ГТО на территории города Урай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 место в окружном смотре-конкурсе «Лучшее муниципальное образование по организации работы ВФСК ГТО за 2016 год».</w:t>
      </w:r>
    </w:p>
    <w:p>
      <w:pPr>
        <w:pStyle w:val="Style18"/>
        <w:spacing w:before="0" w:after="0"/>
        <w:rPr/>
      </w:pPr>
      <w:r>
        <w:rPr/>
        <w:t xml:space="preserve">          </w:t>
      </w:r>
      <w:r>
        <w:rPr/>
        <w:t>2.  Предложено руководителям поощрять  работников, успешно выполнивших тесты физкультурно-спортивного комплекса ГТО» дополнительным днем к отпуску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6</w:t>
      </w:r>
      <w:r>
        <w:rPr>
          <w:b/>
        </w:rPr>
        <w:t xml:space="preserve">. Информация </w:t>
      </w:r>
      <w:r>
        <w:rPr>
          <w:color w:val="000000"/>
        </w:rPr>
        <w:t>"</w:t>
      </w:r>
      <w:r>
        <w:rPr/>
        <w:t xml:space="preserve"> О реализации государственной программы «Обеспечение экологической безопасности Ханты-Мансийского автономного округа – Югры на 2016-2020 годы в части строительства полигонов твердых бытовых отходов в Ханты-Мансийском автономном округе – Югре</w:t>
      </w:r>
      <w:r>
        <w:rPr>
          <w:color w:val="000000"/>
        </w:rPr>
        <w:t>"</w:t>
      </w:r>
    </w:p>
    <w:p>
      <w:pPr>
        <w:pStyle w:val="Style18"/>
        <w:spacing w:before="0" w:after="0"/>
        <w:jc w:val="both"/>
        <w:rPr>
          <w:b/>
          <w:b/>
          <w:u w:val="single"/>
        </w:rPr>
      </w:pPr>
      <w:r>
        <w:rPr>
          <w:b/>
        </w:rPr>
        <w:t xml:space="preserve">         </w:t>
      </w:r>
      <w:r>
        <w:rPr>
          <w:b/>
          <w:u w:val="single"/>
        </w:rPr>
        <w:t>Рекомендации:</w:t>
      </w:r>
    </w:p>
    <w:p>
      <w:pPr>
        <w:pStyle w:val="Style18"/>
        <w:spacing w:before="0" w:after="0"/>
        <w:jc w:val="both"/>
        <w:rPr/>
      </w:pPr>
      <w:r>
        <w:rPr>
          <w:b/>
        </w:rPr>
        <w:t xml:space="preserve">         </w:t>
      </w:r>
      <w:r>
        <w:rPr/>
        <w:t>-при разработке документов территориального планирования руководствоваться Территориальной схемой обращения с отходами производства и потребления, в том числе с твердыми коммунальными отходами, в Ханты- Мансийском автономном округе – Югре, утвержденной распоряжением Правительства Ханты-Мансийского автономного округа – Югры от 21 октября 2016 года № 559-рп, в части создания, расширения, реконструкции, модернизации объектов обработки, утилизации, обезвреживания и размещения отходов.</w:t>
      </w:r>
    </w:p>
    <w:p>
      <w:pPr>
        <w:pStyle w:val="Style18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color w:val="000000"/>
        </w:rPr>
        <w:t xml:space="preserve">          </w:t>
      </w:r>
      <w:r>
        <w:rPr>
          <w:b/>
          <w:u w:val="single"/>
        </w:rPr>
        <w:t>Исполнени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/>
        <w:t>В муниципальном образовании постановлением администрации от 25.10.2012г. №3361 разработана генеральная схема очистки  территории городского округа города Урай, в которой предусмотрены мероприятия направленные на обеспечение экологического и санитарно-эпидемилогического благополучия населения и охраны окружающей сре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Генеральная схема очистки- это проект, направленный на решение комплекса  работ по организации, сбору, удалению, обезвреживанию бытовых отходов и уборки городских  территорий на текущую дату. Муниципальное образование города Урай оснащено полигоном для утилизации ТБО, расширение и модернизация которого не требуется. В целях  обеспечения раздельного сбора ТКО на контейнерных  площадках МКД установлены контейнера для сбора ПЭТ, а также на самом полигоне установлена линия для сортировки ТБО.</w:t>
      </w:r>
    </w:p>
    <w:p>
      <w:pPr>
        <w:pStyle w:val="Style18"/>
        <w:spacing w:before="0" w:after="0"/>
        <w:rPr/>
      </w:pPr>
      <w:r>
        <w:rPr/>
        <w:t xml:space="preserve">          </w:t>
      </w:r>
      <w:r>
        <w:rPr/>
        <w:t>Сбор отходов, их обработка, обезвреживание и дальнейшая утилизация осуществляются в соответствии с «Территориальной схемой обращения с отходами производства и потребления, в том числе с твердыми коммунальными отходами, в Ханты- Мансийском автономном округе – Югре», утвержденной распоряжением Правительства ХМАО – Югры от 21 октября 2016 года № 559-рп.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>II</w:t>
      </w:r>
      <w:r>
        <w:rPr>
          <w:b/>
        </w:rPr>
        <w:t>. Выполнение рекомендаций 4-го заседания Координационного совета,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г. Сургут, 05.10.2017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1</w:t>
      </w:r>
      <w:r>
        <w:rPr>
          <w:b/>
        </w:rPr>
        <w:t>. Информация «</w:t>
      </w:r>
      <w:r>
        <w:rPr/>
        <w:t>О практике прокурорского надзора за законностью правовых актов органов местного самоуправления муниципальных образований Ханты-Мансийского автономного округа – Югры»</w:t>
      </w:r>
    </w:p>
    <w:p>
      <w:pPr>
        <w:pStyle w:val="Style18"/>
        <w:spacing w:before="0" w:after="0"/>
        <w:jc w:val="both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Рекомендации: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1) привести уставы муниципальных образований в соответствие с Федеральным законом от 18 июля 2017 года № 171-ФЗ «О внесении изменений в Федеральный закон «Об общих принципах организации местного самоуправления в Российской Федерации»; </w:t>
      </w:r>
    </w:p>
    <w:p>
      <w:pPr>
        <w:pStyle w:val="Normal"/>
        <w:rPr/>
      </w:pPr>
      <w:r>
        <w:rPr/>
        <w:t xml:space="preserve">        </w:t>
      </w:r>
      <w:r>
        <w:rPr/>
        <w:t>2) во исполнение статьи 81 Жилищного кодекса Российской Федерации, пункта 4 статьи 15 Закона Ханты-Мансийского автономного округа – Югры от 6 июля 2005 года № 57-оз «О регулировании отдельных жилищных отношений в Ханты-Мансийском автономном округе – Югре», постановления Правительства Российской Федерации от 27 июля 1996 года № 901 «О предоставлении льгот инвалидам и семьям, имеющим детей-инвалидов, по обеспечению их жилыми помещениями, оплате жилья и коммунальных услуг» принять порядок замены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;</w:t>
      </w:r>
    </w:p>
    <w:p>
      <w:pPr>
        <w:pStyle w:val="Normal"/>
        <w:rPr/>
      </w:pPr>
      <w:r>
        <w:rPr/>
        <w:t xml:space="preserve">        </w:t>
      </w:r>
      <w:r>
        <w:rPr/>
        <w:t xml:space="preserve">3) утвердить перечень видов муниципального контроля и органов местного самоуправления, уполномоченных на их осуществление (пункт 1 части 2 статьи 6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; </w:t>
      </w:r>
    </w:p>
    <w:p>
      <w:pPr>
        <w:pStyle w:val="Normal"/>
        <w:rPr/>
      </w:pPr>
      <w:r>
        <w:rPr/>
        <w:t xml:space="preserve">        </w:t>
      </w:r>
      <w:r>
        <w:rPr/>
        <w:t xml:space="preserve">4) принять предусмотренные действующим законодательством муниципальные нормативные правовые акты в сфере инвестиционной деятельности; </w:t>
      </w:r>
    </w:p>
    <w:p>
      <w:pPr>
        <w:pStyle w:val="Normal"/>
        <w:rPr/>
      </w:pPr>
      <w:r>
        <w:rPr/>
        <w:t xml:space="preserve">        </w:t>
      </w:r>
      <w:r>
        <w:rPr/>
        <w:t xml:space="preserve">5) привести правила землепользования и застройки муниципального образования в соответствие с Федеральным законом от 3 июля 2016 года </w:t>
        <w:br/>
        <w:t xml:space="preserve">№ 372-ФЗ «О внесении изменений в Градостроительный кодекс Российской Федерации и отдельные законодательные акты Российской Федерации». </w:t>
      </w:r>
    </w:p>
    <w:p>
      <w:pPr>
        <w:pStyle w:val="Style18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color w:val="000000"/>
        </w:rPr>
        <w:t xml:space="preserve">        </w:t>
      </w:r>
      <w:r>
        <w:rPr>
          <w:b/>
          <w:u w:val="single"/>
        </w:rPr>
        <w:t>Исполнение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</w:t>
      </w:r>
      <w:r>
        <w:rPr/>
        <w:t xml:space="preserve">1. Устав города Урай приведен в соответствие  с Федеральным законом от 06.10.2003 №131-ФЗ «Об общих принципах организации местного самоуправления в Российской Федерации» (с учетом изменений, внесенных  </w:t>
      </w:r>
      <w:r>
        <w:rPr>
          <w:u w:val="single"/>
        </w:rPr>
        <w:t>Федеральным законом от 18.07.2017 №171-ФЗ</w:t>
      </w:r>
      <w:r>
        <w:rPr/>
        <w:t xml:space="preserve"> «О внесении изменений в Федеральный закон «Об общих принципах организации местного самоуправления в Российской Федерации», Федеральным законом от </w:t>
      </w:r>
      <w:r>
        <w:rPr>
          <w:u w:val="single"/>
        </w:rPr>
        <w:t>26.07.2017 №202-ФЗ</w:t>
      </w:r>
      <w:r>
        <w:rPr/>
        <w:t xml:space="preserve"> «О внесении изменений в Федеральный закон «Об общих принципах организации местного самоуправления в Российской Федерации» и статью 9.1 Федерального закона «О физической культуре и спорте в Российской Федерации», Федеральным законом </w:t>
      </w:r>
      <w:r>
        <w:rPr>
          <w:u w:val="single"/>
        </w:rPr>
        <w:t>от 29.07.2017 №279-ФЗ</w:t>
      </w:r>
      <w:r>
        <w:rPr/>
        <w:t xml:space="preserve"> «О внесении изменений в Федеральный закон «О теплоснабжении» и отдельные законодательные акты Российской Федерации по вопросам совершенствования системы отношений в сфере теплоснабжения»)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ешение Думы города Урай от 21.09.2017 №55 «О внесении изменений в устав города Урай» зарегистрировано Управлением Министерства юстиции Российской Федерации по Ханты-Мансийскому автономному округу-Югре 19 октября 2017 года, регистрационный номер </w:t>
      </w:r>
      <w:r>
        <w:rPr>
          <w:lang w:val="en-US"/>
        </w:rPr>
        <w:t>ru</w:t>
      </w:r>
      <w:r>
        <w:rPr/>
        <w:t xml:space="preserve">863110002017004, опубликовано в газете «Знамя» 03.11.2017 №125 (6736). </w:t>
      </w:r>
    </w:p>
    <w:p>
      <w:pPr>
        <w:pStyle w:val="Normal"/>
        <w:jc w:val="both"/>
        <w:rPr/>
      </w:pPr>
      <w:r>
        <w:rPr/>
        <w:t xml:space="preserve">Приняты меры по приведению устава города Урай в соответствии с Федеральным законом от 06.10.2003 №131-ФЗ «Об общих принципах организации местного самоуправления в Российской Федерации» с учетом изменений, внесенных  Федеральным законом                     </w:t>
      </w:r>
      <w:r>
        <w:rPr>
          <w:u w:val="single"/>
        </w:rPr>
        <w:t>от 30.10.2017 №299-ФЗ</w:t>
      </w:r>
      <w:r>
        <w:rPr/>
        <w:t xml:space="preserve"> «О внесении изменений в отдельные законодательные акты Российской Федерации». </w:t>
      </w:r>
    </w:p>
    <w:p>
      <w:pPr>
        <w:pStyle w:val="Normal"/>
        <w:jc w:val="both"/>
        <w:rPr/>
      </w:pPr>
      <w:r>
        <w:rPr/>
        <w:t>Проект решения Думы города Урай опубликован в газете «Знамя» 03.11.2017 №125 (6736) в соответствии с требованиями части 4 статьи 44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/>
        <w:t>Внесение проекта решения Думы города Урай «О внесении изменений в устав города Урай» в представительный орган предполагается не позднее 07.12.2017 для включения в повестку очередного заседания  в декабре 2017 года.</w:t>
      </w:r>
    </w:p>
    <w:p>
      <w:pPr>
        <w:pStyle w:val="Normal"/>
        <w:jc w:val="both"/>
        <w:rPr/>
      </w:pPr>
      <w:r>
        <w:rPr/>
        <w:t>С учетом сроков государственной регистрации муниципального правового акта о внесении изменений в устав муниципального образования, изменения в устав города Урай вступят в силу не позднее 10 февраля 2018 года.</w:t>
      </w:r>
    </w:p>
    <w:p>
      <w:pPr>
        <w:pStyle w:val="Normal"/>
        <w:tabs>
          <w:tab w:val="clear" w:pos="708"/>
          <w:tab w:val="left" w:pos="463" w:leader="none"/>
        </w:tabs>
        <w:ind w:left="38" w:hanging="0"/>
        <w:jc w:val="both"/>
        <w:rPr/>
      </w:pPr>
      <w:r>
        <w:rPr/>
        <w:t xml:space="preserve">       </w:t>
      </w:r>
      <w:r>
        <w:rPr/>
        <w:t>2. В целях обеспечения маломобильных граждан жилыми помещениями, приспособленными для беспрепятственного доступа и понижения этажа проживания принято Решение Думы города Урай от 23.06.2016 №50 «О порядке распоряжения жилыми помещениями, находящимися в собственности муниципального образования город Урай, предназначенными для замены жилых помещений инвалидов и других маломобильных групп населения, пользующихся в связи с заболеванием креслами-колясками»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3. В целях исполнения требований Федерального закона 294-ФЗ принято решение Думы города Урай от 22.12.2016 №42 «О порядке ведения перечня видов муниципального контроля и органов местного самоуправления, уполномоченных на их осуществление, на территории города Урай». На основании указанного решения Думы города Урай постановлением администрации города Урай от 05.04.2017 №870 утвержден  перечень видов муниципального контроля и органов местного самоуправления, уполномоченных на их осуществление, на территории города Урай, издание других муниципальных нормативных правовых актов по данному вопросу не требуется.</w:t>
      </w:r>
    </w:p>
    <w:p>
      <w:pPr>
        <w:pStyle w:val="Normal"/>
        <w:rPr/>
      </w:pPr>
      <w:r>
        <w:rPr/>
        <w:t xml:space="preserve">         </w:t>
      </w:r>
      <w:r>
        <w:rPr/>
        <w:t xml:space="preserve">4. Администрацией города Урай приняты и реализуются в муниципальном образовании город Урай муниципальные правовые акты в сфере инвестиционной деятельности, предусмотренные действующим законодательством. </w:t>
      </w:r>
    </w:p>
    <w:p>
      <w:pPr>
        <w:pStyle w:val="Style18"/>
        <w:spacing w:before="0" w:after="0"/>
        <w:rPr>
          <w:b/>
          <w:b/>
          <w:color w:val="000000"/>
        </w:rPr>
      </w:pPr>
      <w:r>
        <w:rPr/>
        <w:t xml:space="preserve">         </w:t>
      </w:r>
      <w:r>
        <w:rPr/>
        <w:t>5. Правила землепользования и застройки до 22.12.2017 проходят процедуру публичных слушаний. Утверждение планируется провести в декабре 2017 года.</w:t>
      </w:r>
    </w:p>
    <w:p>
      <w:pPr>
        <w:pStyle w:val="Style18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</w:t>
      </w:r>
      <w:r>
        <w:rPr>
          <w:b/>
        </w:rPr>
        <w:t>. Информация «</w:t>
      </w:r>
      <w:r>
        <w:rPr/>
        <w:t>Об организации депутатского контроля за проведением работ по текущему и капитальному ремонту автомобильных дорог местного значения в границах городского округа Сургут».</w:t>
      </w:r>
    </w:p>
    <w:p>
      <w:pPr>
        <w:pStyle w:val="Style18"/>
        <w:spacing w:before="0" w:after="0"/>
        <w:jc w:val="both"/>
        <w:rPr>
          <w:b/>
          <w:b/>
          <w:u w:val="single"/>
        </w:rPr>
      </w:pPr>
      <w:r>
        <w:rPr>
          <w:b/>
        </w:rPr>
        <w:t xml:space="preserve">        </w:t>
      </w:r>
      <w:r>
        <w:rPr>
          <w:b/>
          <w:u w:val="single"/>
        </w:rPr>
        <w:t>Рекомендации:</w:t>
      </w:r>
    </w:p>
    <w:p>
      <w:pPr>
        <w:pStyle w:val="Style18"/>
        <w:spacing w:before="0" w:after="0"/>
        <w:jc w:val="both"/>
        <w:rPr/>
      </w:pPr>
      <w:r>
        <w:rPr>
          <w:b/>
        </w:rPr>
        <w:t xml:space="preserve">        </w:t>
      </w:r>
      <w:r>
        <w:rPr/>
        <w:t xml:space="preserve">Одобрить практику работы органов местного самоуправления города Сургута по организации депутатского контроля за проведением работ по текущему и капитальному ремонту автомобильных дорог местного значения. </w:t>
      </w:r>
    </w:p>
    <w:p>
      <w:pPr>
        <w:pStyle w:val="Style18"/>
        <w:spacing w:before="0" w:after="0"/>
        <w:jc w:val="both"/>
        <w:rPr/>
      </w:pPr>
      <w:r>
        <w:rPr/>
        <w:t xml:space="preserve">        </w:t>
      </w:r>
      <w:r>
        <w:rPr/>
        <w:t>Рекомендовать органам местного самоуправления муниципальных образований Ханты-Мансийского автономного округа – Югры рассмотреть и использовать данный положительный опыт в своей работе.</w:t>
      </w:r>
    </w:p>
    <w:p>
      <w:pPr>
        <w:pStyle w:val="Style18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color w:val="000000"/>
        </w:rPr>
        <w:t xml:space="preserve">         </w:t>
      </w:r>
      <w:r>
        <w:rPr>
          <w:b/>
          <w:u w:val="single"/>
        </w:rPr>
        <w:t>Исполнение:</w:t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color w:val="000000"/>
        </w:rPr>
        <w:t xml:space="preserve">         </w:t>
      </w:r>
      <w:r>
        <w:rPr/>
        <w:t xml:space="preserve">Практика проведения депутатского контроля заключается в том, что члены рабочей группы при Думе по контролю качества строительства и реконструкции дорог перед началом работы должны пройти специальную подготовку и обучение на специализированном предприятии, с подробным ознакомлением с технологическими особенностями ремонта дорог, этапами и принципами контроля. </w:t>
      </w:r>
    </w:p>
    <w:p>
      <w:pPr>
        <w:pStyle w:val="Normal"/>
        <w:ind w:firstLine="708"/>
        <w:jc w:val="both"/>
        <w:rPr/>
      </w:pPr>
      <w:r>
        <w:rPr/>
        <w:t>Как показывает практика применения такого контроля в г.Сургут гарантийный срок на отремонтированные дороги увеличивается с трех до четырех лет в течении которых исполнители исправляют недочеты за свой счет. При этом меняется менталитет дорожников, закрепляется понимание того, что залогом качества является соблюдение технологий.</w:t>
      </w:r>
    </w:p>
    <w:p>
      <w:pPr>
        <w:pStyle w:val="Normal"/>
        <w:ind w:firstLine="708"/>
        <w:jc w:val="both"/>
        <w:rPr/>
      </w:pPr>
      <w:r>
        <w:rPr/>
        <w:t>Вместе с тем кампания в г.Сургут по «дорожному контролю»  активно обсуждается в социальных сетях, в опросах дается оценка состоянию дорог в адрес рабочей группы направляются замечания, предложения, фотокомментарии.</w:t>
      </w:r>
    </w:p>
    <w:p>
      <w:pPr>
        <w:pStyle w:val="Style18"/>
        <w:spacing w:before="0" w:after="0"/>
        <w:rPr/>
      </w:pPr>
      <w:r>
        <w:rPr/>
        <w:t>Рассмотреть возможность создания рабочей группы по контролю качества строительства и реконструкции дорог при Думе г.Урай из депутатов и применение положительного опыта в данном вопросе депутатов г.Сургут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            </w:t>
      </w:r>
      <w:r>
        <w:rPr>
          <w:b/>
        </w:rPr>
        <w:t xml:space="preserve">3.Информация </w:t>
      </w:r>
      <w:r>
        <w:rPr/>
        <w:t>«Об опыте обеспечения земельными участками льготных категорий граждан в городе Югорске»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sz w:val="27"/>
          <w:szCs w:val="27"/>
        </w:rPr>
        <w:t xml:space="preserve">           </w:t>
      </w:r>
      <w:r>
        <w:rPr>
          <w:b/>
          <w:u w:val="single"/>
        </w:rPr>
        <w:t>Рекомендации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) предложить энергетическим компаниям в первоочередном порядке включить в инвестиционную программу строительство электрических сетей и электрических подстанций на земельных участках, выделенных для льготных категорий граждан; </w:t>
      </w:r>
    </w:p>
    <w:p>
      <w:pPr>
        <w:pStyle w:val="Style18"/>
        <w:spacing w:before="0" w:after="0"/>
        <w:rPr/>
      </w:pPr>
      <w:r>
        <w:rPr/>
        <w:t xml:space="preserve">            </w:t>
      </w:r>
      <w:r>
        <w:rPr/>
        <w:t>2) предложить газовым компаниям принять специальную программу по газификации микрорайонов с земельными участками, выделенными для льготных категорий граждан.</w:t>
      </w:r>
    </w:p>
    <w:p>
      <w:pPr>
        <w:pStyle w:val="Style18"/>
        <w:spacing w:before="0" w:after="0"/>
        <w:rPr>
          <w:b/>
          <w:b/>
          <w:u w:val="single"/>
        </w:rPr>
      </w:pPr>
      <w:r>
        <w:rPr/>
        <w:t xml:space="preserve">            </w:t>
      </w:r>
      <w:r>
        <w:rPr>
          <w:b/>
          <w:u w:val="single"/>
        </w:rPr>
        <w:t>Исполнение:</w:t>
      </w:r>
    </w:p>
    <w:p>
      <w:pPr>
        <w:pStyle w:val="Style18"/>
        <w:spacing w:before="0" w:after="0"/>
        <w:jc w:val="both"/>
        <w:rPr>
          <w:b/>
          <w:b/>
          <w:u w:val="single"/>
        </w:rPr>
      </w:pPr>
      <w:r>
        <w:rPr/>
        <w:t xml:space="preserve">          </w:t>
      </w:r>
      <w:r>
        <w:rPr/>
        <w:t>В соответствии с планом мероприятий («дорожная карта»), запланированы средства на инженерную и транспортную инфраструктуру районов, предполагаемых к распределению льготным категориям граждан. В настоящее время ведется проектирование и строительство инженерных сетей  на новых территориях. В 2017-2018 годах на строительство  сетей электроснабжения и автомобильных дорог (финансирование на сети электроснабжения в рамках  реализации инвестиционной программы ОАО "ЮТЭК-Региональные сети) запланировано 254233,03 тыс.руб.</w:t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b/>
        </w:rPr>
        <w:t xml:space="preserve">            </w:t>
      </w:r>
      <w:r>
        <w:rPr>
          <w:b/>
        </w:rPr>
        <w:t xml:space="preserve">4.Информация </w:t>
      </w:r>
      <w:r>
        <w:rPr/>
        <w:t>«О развитии агропромышленного комплекса в муниципальных образованиях Ханты-Мансийского автономного округа – Югры. О развитии агропромышленного комплекса в городе Югорске»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sz w:val="27"/>
          <w:szCs w:val="27"/>
        </w:rPr>
        <w:t xml:space="preserve">           </w:t>
      </w:r>
      <w:r>
        <w:rPr>
          <w:b/>
          <w:u w:val="single"/>
        </w:rPr>
        <w:t>Рекомендация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            </w:t>
      </w:r>
      <w:r>
        <w:rPr/>
        <w:t>оказывать содействие начинающим фермерам, крестьянским (фермерским) хозяйствам, сельскохозяйственным потребительским кооперативам, в том числе на этапе подготовки к конкурсам на предоставление грантов на создание и развитие крестьянских (фермерских) хозяйств, на развитие семейных животноводческих ферм, на развитие материально-технической базы сельскохозяйственных кооперативов.</w:t>
      </w:r>
    </w:p>
    <w:p>
      <w:pPr>
        <w:pStyle w:val="Style18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rPr>
          <w:b/>
          <w:b/>
          <w:u w:val="single"/>
        </w:rPr>
      </w:pPr>
      <w:r>
        <w:rPr>
          <w:b/>
          <w:color w:val="000000"/>
        </w:rPr>
        <w:t xml:space="preserve">            </w:t>
      </w:r>
      <w:r>
        <w:rPr>
          <w:b/>
          <w:u w:val="single"/>
        </w:rPr>
        <w:t>Исполнение: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           </w:t>
      </w:r>
      <w:r>
        <w:rPr/>
        <w:t>Специалистами отдела содействия малому и среднему предпринимательству администрации города Урай постоянно оказываются информационная, консультационная поддержка, поддержка при подготовке пакета документов на получение субсидии на поддержку сельскохозяйственного производства как начинающим крестьянским (фермерским) хозяйствам, так и действующим.</w:t>
      </w:r>
    </w:p>
    <w:p>
      <w:pPr>
        <w:pStyle w:val="Normal"/>
        <w:autoSpaceDE w:val="false"/>
        <w:rPr/>
      </w:pPr>
      <w:r>
        <w:rPr/>
        <w:t>Также будет оказываться содействие и</w:t>
      </w:r>
    </w:p>
    <w:p>
      <w:pPr>
        <w:pStyle w:val="Style18"/>
        <w:spacing w:before="0" w:after="0"/>
        <w:rPr/>
      </w:pPr>
      <w:r>
        <w:rPr/>
        <w:t>в период прохождения конкурсов на предоставление грантов на создание и развитие крестьянских (фермерских) хозяйств, на развитие семейных животноводческих ферм, на развитие материально-технической базы сельскохозяйственных кооперативов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autoSpaceDE w:val="false"/>
        <w:rPr/>
      </w:pPr>
      <w:r>
        <w:rPr>
          <w:b/>
        </w:rPr>
        <w:t xml:space="preserve">            </w:t>
      </w:r>
      <w:r>
        <w:rPr>
          <w:b/>
        </w:rPr>
        <w:t xml:space="preserve">5.Информация </w:t>
      </w:r>
      <w:r>
        <w:rPr/>
        <w:t>«О взаимодействии Уполномоченного по правам ребенка в Ханты-Мансийском автономном округа – Югре с представительными органами муниципальных образований»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sz w:val="27"/>
          <w:szCs w:val="27"/>
        </w:rPr>
        <w:t xml:space="preserve">           </w:t>
      </w:r>
      <w:r>
        <w:rPr>
          <w:b/>
          <w:u w:val="single"/>
        </w:rPr>
        <w:t>Рекомендация:</w:t>
      </w:r>
      <w:r>
        <w:rPr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/>
        <w:t xml:space="preserve">        </w:t>
      </w:r>
      <w:r>
        <w:rPr/>
        <w:t xml:space="preserve">1) рассмотреть вопрос о возможности внесения изменений в муниципальные акты, предусматривающие временное предоставление жилых помещений многодетным семьям, семьям, воспитывающим детей-инвалидов, тяжело больных детей на период трудной жизненной ситуации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) обратить внимание на необходимость дополнительного экспертирования условий, созданных для воспитания детей, а также принятия мер для наилучшего обеспечения комфортного и безопасного пребывания и проживания воспитанников, в том числе исчерпывающих мер для воспитания детей коренных малочисленных народов Севера в духе национальной культуры и традиций с целью сохранения этнического самосознания (муниципальным образованиям, на территориях которых имеются образовательные организации с интернатным проживанием детей)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) активизировать работу по приведению дворовых площадок в надлежащее, безопасное для детей состояние, в том числе принять меры для демонтажа игровых конструкций, не отвечающих требованиям комплексной безопасности, заменив их на новые. 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8"/>
        <w:spacing w:before="0" w:after="0"/>
        <w:rPr/>
      </w:pPr>
      <w:r>
        <w:rPr/>
        <w:t xml:space="preserve">            </w:t>
      </w:r>
      <w:r>
        <w:rPr>
          <w:b/>
          <w:u w:val="single"/>
        </w:rPr>
        <w:t>Исполнение:</w:t>
      </w:r>
    </w:p>
    <w:p>
      <w:pPr>
        <w:pStyle w:val="ConsPlusNormal"/>
        <w:tabs>
          <w:tab w:val="clear" w:pos="708"/>
          <w:tab w:val="left" w:pos="3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 целью временного предоставления жилых помещений гражданам, попавшим в трудную жизненную ситуацию и состоящих на учет в качестве нуждающихся в жилых помещениях в администрации города Урай, в т.ч. многодетным семьям, семьям, воспитывающим детей-инвалидов, тяжело больных детей, на территории горда Урай предусмотрено временное предоставление жилых помещений коммерческого использований на основании </w:t>
      </w:r>
      <w:hyperlink w:anchor="Par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правления и распоряжения муниципальным жилищным фондом коммерческого использования города Урай, утвержденного решением Думы города Урай №54 от 29.05.2008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В целях соблюдения требований безопасности при эксплуатации оборудования на детских игровых, спортивных площадках входящих в реестр муниципального  имущества, числящихся на балансе муниципальной казны города Урай, в 2017году  заключены договоры на оказание услуг по содержанию детских городков на территории города  Ура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В отчетном году  проведены  три комиссии по обследованию  технического  состояния детских игровых площадок и малых архитектурных форм расположенных на них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В состав комиссии включены представители МКУ «Управление жилищно-коммунального хозяйства  города Урай», Общественного  совета по вопросам ЖКХ, подрядных организаций осуществляющих содержание детских городков на территории города Урай  в 2017г.</w:t>
      </w:r>
    </w:p>
    <w:p>
      <w:pPr>
        <w:pStyle w:val="Style18"/>
        <w:spacing w:before="0" w:after="0"/>
        <w:rPr/>
      </w:pPr>
      <w:r>
        <w:rPr/>
        <w:t>По итогам проведенных  проверочных мероприятий детских игровых, спортивных площадок и малых архитектурных форм, расположенных на них, на предмет  соблюдения правил и стандартов  оборудования и эксплуатации, их общее санитарное и техническое  состояние  оценивается  как удовлетворительное. Обеспечено  соблюдение  требований безопасности для жизни и здоровья несовершеннолетних при эксплуатации оборудования, на детских игровых и спортивных площадках, расположенных на территории муниципального образования  города Урай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             </w:t>
      </w:r>
      <w:r>
        <w:rPr>
          <w:b/>
        </w:rPr>
        <w:t xml:space="preserve">6.Информация </w:t>
      </w:r>
      <w:r>
        <w:rPr/>
        <w:t xml:space="preserve">«О деятельности учреждений здравоохранения в муниципальных образованиях Ханты-Мансийского автономного округа – Югры по воспитанию здорового образа жизни населения (в рамках Года здоровья в Ханты-Мансийском автономном округе – Югре)». </w:t>
      </w:r>
    </w:p>
    <w:p>
      <w:pPr>
        <w:pStyle w:val="Normal"/>
        <w:autoSpaceDE w:val="false"/>
        <w:rPr/>
      </w:pPr>
      <w:r>
        <w:rPr>
          <w:b/>
        </w:rPr>
        <w:t xml:space="preserve">             </w:t>
      </w:r>
      <w:r>
        <w:rPr>
          <w:b/>
          <w:u w:val="single"/>
        </w:rPr>
        <w:t>Рекомендация:</w:t>
      </w:r>
      <w:r>
        <w:rPr>
          <w:color w:val="000000"/>
          <w:u w:val="single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t>- на основе разработанного и утвержденного Межведомственного комплексного плана мероприятий по профилактике неинфекционных заболеваний и формированию здорового образа жизни на территории Ханты-Мансийского автономного округа – Югры на период 2018–2020 годов подготовить, утвердить и обеспечить реализацию муниципальных планов по профилактике заболеваний и формированию здорового образа жизни на указанный период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</w:t>
      </w:r>
      <w:r>
        <w:rPr>
          <w:b/>
          <w:u w:val="single"/>
        </w:rPr>
        <w:t>Исполнение:</w:t>
      </w:r>
    </w:p>
    <w:p>
      <w:pPr>
        <w:pStyle w:val="Heading"/>
        <w:jc w:val="both"/>
        <w:rPr/>
      </w:pPr>
      <w:r>
        <w:rPr>
          <w:b/>
          <w:color w:val="000000"/>
        </w:rPr>
        <w:t xml:space="preserve">           </w:t>
      </w:r>
      <w:r>
        <w:rPr>
          <w:szCs w:val="24"/>
        </w:rPr>
        <w:t xml:space="preserve">В ноябре 2017 года муниципальным образованием город Урай утвержден «Комплексный межведомственный план мероприятий, направленных на профилактику заболеваний  и формирование здорового образа жизни населения на территории муниципального образования город Урай на 2018 - 2020 годы», при формировании Комплексного плана были использованы мероприятия с наиболее успешной практикой реализации аналогичного плана в 2017 году.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С целью включения мероприятий запланированных муниципальным образованием в </w:t>
      </w:r>
      <w:r>
        <w:rPr/>
        <w:t>Межведомственный комплексный план мероприятий по профилактике неинфекционных заболеваний и формированию здорового образа жизни на территории Ханты-Мансийского автономного округа – Югры на период 2018–2020 годы</w:t>
      </w:r>
      <w:r>
        <w:rPr>
          <w:bCs/>
        </w:rPr>
        <w:t xml:space="preserve"> </w:t>
      </w:r>
      <w:r>
        <w:rPr/>
        <w:t xml:space="preserve">в адрес </w:t>
      </w:r>
      <w:r>
        <w:rPr>
          <w:bCs/>
        </w:rPr>
        <w:t>бюджетного учреждения Ханты - Мансийского автономного округа-Югры «Центр медицинской профилактики»  администрацией города Урай направлен Комплексный план на период 2018-2020 годы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b/>
          <w:color w:val="000000"/>
        </w:rPr>
        <w:t xml:space="preserve">            </w:t>
      </w:r>
      <w:r>
        <w:rPr>
          <w:color w:val="000000"/>
        </w:rPr>
        <w:t>Исполняющий обязанности</w:t>
      </w:r>
    </w:p>
    <w:p>
      <w:pPr>
        <w:pStyle w:val="Style18"/>
        <w:spacing w:before="0" w:after="0"/>
        <w:rPr/>
      </w:pPr>
      <w:r>
        <w:rPr>
          <w:b/>
          <w:color w:val="000000"/>
        </w:rPr>
        <w:t xml:space="preserve">            </w:t>
      </w:r>
      <w:r>
        <w:rPr>
          <w:color w:val="000000"/>
        </w:rPr>
        <w:t>п</w:t>
      </w:r>
      <w:r>
        <w:rPr/>
        <w:t>редседателя</w:t>
      </w:r>
    </w:p>
    <w:p>
      <w:pPr>
        <w:pStyle w:val="Normal"/>
        <w:ind w:firstLine="708"/>
        <w:jc w:val="both"/>
        <w:rPr/>
      </w:pPr>
      <w:r>
        <w:rPr/>
        <w:t>Думы города Урай                                                              А.В. Бабенк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уководитель аппара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.Л. Чемог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34676)223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4">
    <w:name w:val="Название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Style17">
    <w:name w:val="Абзац списка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basedOn w:val="Style13"/>
    <w:qFormat/>
    <w:rPr/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2:00Z</dcterms:created>
  <dc:creator>duma2</dc:creator>
  <dc:description/>
  <cp:keywords/>
  <dc:language>en-US</dc:language>
  <cp:lastModifiedBy>Чемогина</cp:lastModifiedBy>
  <cp:lastPrinted>2017-06-14T09:37:00Z</cp:lastPrinted>
  <dcterms:modified xsi:type="dcterms:W3CDTF">2017-11-27T13:01:00Z</dcterms:modified>
  <cp:revision>51</cp:revision>
  <dc:subject/>
  <dc:title>Информация</dc:title>
</cp:coreProperties>
</file>